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color w:val="993300"/>
          <w:spacing w:val="20"/>
          <w:sz w:val="28"/>
          <w:u w:val="single"/>
        </w:rPr>
      </w:pPr>
      <w:r>
        <w:rPr>
          <w:rFonts w:cs="Arial" w:ascii="Arial" w:hAnsi="Arial"/>
          <w:b/>
          <w:bCs/>
          <w:color w:val="993300"/>
          <w:spacing w:val="20"/>
          <w:sz w:val="28"/>
          <w:u w:val="single"/>
        </w:rPr>
        <w:t xml:space="preserve">R O Z W A Ż A N I A   N A   T E M A T   D Y S L E K S J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e: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>
          <w:rFonts w:ascii="Arial" w:hAnsi="Arial" w:cs="Arial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" name="expbu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pbul1a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 xml:space="preserve">przybliżenie nauczycielom problemu dysleksji jako zaburzenia występującego często u dzieci </w:t>
        <w:br/>
        <w:t>w wieku szkolnym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zapoznanie z symptomami , które są podstawą rozpoznania dysleksji</w:t>
      </w:r>
    </w:p>
    <w:p>
      <w:pPr>
        <w:pStyle w:val="Normal"/>
        <w:rPr/>
      </w:pPr>
      <w:r>
        <w:rPr>
          <w:rFonts w:cs="Arial" w:ascii="Arial" w:hAnsi="Arial"/>
          <w:color w:val="339966"/>
        </w:rPr>
        <w:t>Zagadnienia problemowe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Dysleksja - zaburzenie , nie chorob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Rozpoznawanie wstępne przez nauczycieli dzieci dyslektycznych</w:t>
      </w:r>
    </w:p>
    <w:p>
      <w:pPr>
        <w:pStyle w:val="Normal"/>
        <w:tabs>
          <w:tab w:val="clear" w:pos="708"/>
          <w:tab w:val="left" w:pos="720" w:leader="none"/>
        </w:tabs>
        <w:ind w:left="708" w:hanging="348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Ścisła współpraca nauczycieli , rodziców i specjalistów z poradni psychologiczno -pedagogicznej w zakresie rozpoznawania zaburzeń dyslektycznych 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339966"/>
          <w:u w:val="single"/>
        </w:rPr>
      </w:pPr>
      <w:r>
        <w:rPr>
          <w:rFonts w:cs="Arial" w:ascii="Arial" w:hAnsi="Arial"/>
          <w:b/>
          <w:bCs/>
          <w:color w:val="339966"/>
          <w:u w:val="single"/>
        </w:rPr>
        <w:t xml:space="preserve">Dysleksja, to specyficzne trudności w czytaniu i pisaniu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lang w:val="de-DE"/>
        </w:rPr>
        <w:t>Znani dyslektycy: Andersen, Einstein, Churchil, Edison, Rodi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ak długo istnieje dysleksja?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awdopodobnie odkąd istnieje pismo, tzn. od kiedy ludzie zaczęli posługiwać się pismem w porozumiewaniu się między sob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ysleksja może być wrodzona lub nabyt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rodzona – czyli uwarunkowana genetycznie (dziedziczenie) lub dziecko może źle się rozwijać w skutek patologii ciąży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byta – powstaje w wyniku uszkodzenia około kory mózgowej u ludzi dorosłych wskutek uraz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awniej dysleksję nazywano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wrodzoną ślepotą słown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legastenią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 pewno spotkaliście się z takimi nazwami jak: dysgrafia i dysortografia. Niektórzy autorzy używają dwóch pojęć: dysleksja i dysgrafia, inni trzech: dysleksja, dysgrafia i dysortograf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DYSGRAFIA</w:t>
      </w:r>
      <w:r>
        <w:rPr>
          <w:rFonts w:cs="Arial" w:ascii="Arial" w:hAnsi="Arial"/>
        </w:rPr>
        <w:t xml:space="preserve"> – to zaburzenia w technice pisania niskiego poziomu graficznego (brzydkie pismo, niekaligraficzne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 xml:space="preserve">DYSORTOGRAFIA </w:t>
      </w:r>
      <w:r>
        <w:rPr>
          <w:rFonts w:cs="Arial" w:ascii="Arial" w:hAnsi="Arial"/>
        </w:rPr>
        <w:t>– trudności w opanowaniu poprawnej pisowni (opuszczanie liter, przekładanie liter, dodawanie sylab, powtarzanie ich, błędy ortograficzn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339966"/>
        </w:rPr>
      </w:pPr>
      <w:r>
        <w:rPr>
          <w:rFonts w:cs="Arial" w:ascii="Arial" w:hAnsi="Arial"/>
          <w:b/>
          <w:bCs/>
          <w:color w:val="339966"/>
        </w:rPr>
        <w:t>DYSLEKSJA NIE JEST CHOROBĄ!</w:t>
      </w:r>
    </w:p>
    <w:p>
      <w:pPr>
        <w:pStyle w:val="Heading7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  <w:t>Z DYSLEKSJI SIĘ NIE WYRASTA</w:t>
      </w:r>
    </w:p>
    <w:p>
      <w:pPr>
        <w:pStyle w:val="TextBody"/>
        <w:rPr/>
      </w:pPr>
      <w:r>
        <w:rPr>
          <w:rFonts w:cs="Arial" w:ascii="Arial" w:hAnsi="Arial"/>
          <w:b/>
          <w:bCs/>
          <w:u w:val="single"/>
        </w:rPr>
        <w:t>Dzieci dyslektyczne</w:t>
      </w:r>
      <w:r>
        <w:rPr>
          <w:rFonts w:cs="Arial" w:ascii="Arial" w:hAnsi="Arial"/>
        </w:rPr>
        <w:t xml:space="preserve"> to dzieci o normalnym rozwoju umysłowym, mające specyficzne trudności </w:t>
        <w:br/>
        <w:t>w czytaniu i pisa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 xml:space="preserve">PSEUDODYSLEKSJA </w:t>
      </w:r>
      <w:r>
        <w:rPr>
          <w:rFonts w:cs="Arial" w:ascii="Arial" w:hAnsi="Arial"/>
        </w:rPr>
        <w:t>– to trudności w czytaniu i pisaniu uwarunkowane zaniedbaniem środowiskowym, brakiem motywacji do nauki, przebywaniem w dwujęzycznym i obcojęzycznym otoczeni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utorzy stosujący trzy terminy mają na celu dokładne wskazanie rodzajów występujących trudności u dziecka, ponieważ mogą one występować oddzielnie, ale bywa tak rzadko. Dlatego, gdy u dziecka zauważy się przynajmniej jedną z trudności mówimy, że jest to dziecko dyslektyczne. Takie dzieci w testach inteligencji. Uzyskują wyniki w normie, a często powyżej norm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ie wszystkie dzieci mające trudności w czytaniu i pisaniu to dzieci dyslektyczne. Jedną z przyczyn może być opóźnienie rozwoju (w stopniu lekkim), a także zaniedbanie środowiskowe, wady wzroku i słuch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uczyciel,  powinien więc dobrze przyjrzeć się dziecku, a znając go, jego środowisko, podejrzewając dysleksję, powinien skierować go do specjalisty (u nas: Poradnia Psychologiczno – Pedagogiczna). Jest ono wówczas badane przez grono specjalistów m.in. psychologa, pedagoga, psychiatrę dziecięcego, niezbędna jest konsultacja logopedy, często neurologa dziecięceg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Psycholog zbiera wywiad o dotychczasowym rozwoju dziecka i warunkach tego rozwoju, bada go w celu określenie sprawności intelektualnej dzieck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Pedagog zbiera wywiad w celu poznania kariery dziecka, jego postępów w nauce i trudnoś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Logopeda ocenia aktualny stan mody dziecka. Sprawdza narządy mowy i może stwierdzić czy przyczyną trudności językowych może być wada wymow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Inni specjaliści zajmują się badaniem pod kątem swojej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8000"/>
        </w:rPr>
      </w:pPr>
      <w:r>
        <w:rPr>
          <w:rFonts w:cs="Arial" w:ascii="Arial" w:hAnsi="Arial"/>
          <w:b/>
          <w:bCs/>
          <w:color w:val="008000"/>
        </w:rPr>
        <w:t> </w:t>
      </w:r>
    </w:p>
    <w:p>
      <w:pPr>
        <w:pStyle w:val="Heading1"/>
        <w:rPr>
          <w:rFonts w:ascii="Arial" w:hAnsi="Arial" w:cs="Arial"/>
          <w:b/>
          <w:b/>
          <w:bCs/>
          <w:color w:val="339966"/>
          <w:sz w:val="28"/>
        </w:rPr>
      </w:pPr>
      <w:r>
        <w:rPr>
          <w:rFonts w:cs="Arial" w:ascii="Arial" w:hAnsi="Arial"/>
          <w:b/>
          <w:bCs/>
          <w:color w:val="339966"/>
          <w:sz w:val="28"/>
        </w:rPr>
        <w:t xml:space="preserve">WŚRÓD DYSLEKTYKÓW CHŁOPCÓW JEST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39966"/>
        </w:rPr>
        <w:t>CZTEROKROTNIE WIĘCEJ NIŻ DZIEWCZĄT  4 :</w:t>
      </w:r>
      <w:r>
        <w:rPr>
          <w:rFonts w:cs="Arial" w:ascii="Arial" w:hAnsi="Arial"/>
          <w:color w:val="339966"/>
        </w:rPr>
        <w:t xml:space="preserve"> 1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TextBody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iektóre symptomy, objawy, które są podstawą rozpoznania dysleksji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Utrzymanie się trudności w czytaniu aż do okresu dojrzewania (czytanie niepewne, wymęczone, częste pomijanie wyrazów, przestawianie sylab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Specyficzne rodzaje błędów w czytaniu i pisaniu (zniekształcanie wyrazów, odczytywanie podobnych wyrazów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Rodzinne występowanie tych trudnośc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Brak oznak poważnych uszkodzeń mózgu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Częste zaburzenia rozpoznawania symbol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Niepowodzenia w nauce pomimo prawidłowej motywacji i normalnej lub wyższej niż przeciętna inteligencj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rażące trudności przyporządkowania dźwięków mowy do symboli graficznych np. głosek do liter, dźwięków muzycznych do nut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trudność w ustawianiu symboli w logicznej kolejności np. liter w alfabecie, nazw miesięcy w rok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trudność w nauczeniu się działań matematycznych np. tabliczki mnoż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niepewność w określaniu czasu i kierunku np. przed – po, lewo – praw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trudność z zapamiętywaniem i organizacją materiału np. zapamiętanie dłuższego szeregu informacji, wyciągania ciągu zada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 klasach starszych uczniowie mają trudności z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Przypominaniem słów, nazw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48" w:hanging="3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Wolno i niepoprawnie czytają i piszą z wieloma błędami mimo wielu ćwiczeń i pięknych wielozdaniowych wypowiedzi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Często mylą kierunki przestrzeni, miejsce, czas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Nie potrafią ukończyć zadań w wyznaczonym czasie, szybko się męcz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Trudność sprawia im zapisywanie informacji z tablicy i podczas ich dyktowani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142240" cy="1422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Dziecko dyslektyczne czyta na etapie elementarn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Obecne wymagania społeczne kładą duży nacisk na umiejętność czytania i pisania. Trudności z tymi umiejętnościami kładą duże piętno na życiu dziecka, a potem dorosłego człowieka. Dziecku z dysleksją można pomóc. Dysleksja jest nieuleczalna, ale można złagodzić jej objawy. Warto udzielić pomocy dziecku teraz, kiedy jeszcze można mu pomóc. Lepiej zrobić zbyt dużo lub zbyt mało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Logopeda: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gr Małgorzata Górsk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color w:val="660033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color w:val="800000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4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2:28:00Z</dcterms:created>
  <dc:creator>Zespół szkół przy sanatorium</dc:creator>
  <dc:description/>
  <dc:language>en-US</dc:language>
  <cp:lastModifiedBy>Zespół szkół przy sanatorium</cp:lastModifiedBy>
  <dcterms:modified xsi:type="dcterms:W3CDTF">2003-03-18T12:29:00Z</dcterms:modified>
  <cp:revision>1</cp:revision>
  <dc:subject/>
  <dc:title>R O Z W A Ż A N I A   N A   T E M A T   D Y S L E K S J I </dc:title>
</cp:coreProperties>
</file>